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16</w:t>
      </w:r>
      <w:r>
        <w:rPr>
          <w:lang w:val="en-US"/>
        </w:rPr>
        <w:t xml:space="preserve"> </w:t>
      </w:r>
      <w:r>
        <w:rPr/>
        <w:t xml:space="preserve"> Даване съгласие за разделяне на поземлен имот с идентификатор 65927.541.616 с цел образуване на нов имот за транспортна инфраструктура с проектен идентификатор 65927.541.892 по кадастралната карта на гр.Севлиево, м. „Севлиевски лозя”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</w:t>
      </w:r>
      <w:r>
        <w:rPr>
          <w:sz w:val="32"/>
          <w:szCs w:val="32"/>
          <w:lang w:val="bg-BG"/>
        </w:rPr>
        <w:t>8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21, ал.1, т.1,т.8  от Закона за местното самоуправление и местната администрация /ЗМСМА/, чл.8, ал.1 от Закона за общинската собственост/ЗОС/, във връзка с чл.51, ал.1 от Закона за кадастъра и имотния регистър/ЗИР/,Общински съвет – Севлие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ДАВА СЪГЛАСИЕ </w:t>
      </w:r>
      <w:r>
        <w:rPr/>
        <w:t>за разделяне на поземлен имот ПИ 65927.541.616- собственост на Община Севлиево по кадастрална карта /КККР/ на гр. Севлиево, промяна в квадратурата на същия имот- от 1328 кв.м. в 1256 кв.м. и образуване на на нов поземлен имот с проектен идентификатор 65927.541.892 с квадратура 72 кв.м. и начин на трайно ползване: „За друг поземлен имот за движение и транспорт”, с което се осигурява необходимия транспортен достъп до имот 65927.541.892 – стопанисван от Община Севлие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ложение</w:t>
      </w:r>
      <w:r>
        <w:rPr/>
        <w:t xml:space="preserve"> – проект за изменение, изготвен от ЕТ „ИНТЕРФЕЙС – П.Казънлаклиев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18:00Z</dcterms:modified>
  <cp:revision>1004</cp:revision>
  <dc:subject/>
  <dc:title> </dc:title>
</cp:coreProperties>
</file>